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60249404"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70370768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646165815"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31619676"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873985117"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32848700"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